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czegółowy opis przedmiotu zamówien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estawienie mebl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mieszczenie 1,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8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804"/>
        <w:gridCol w:w="1449"/>
      </w:tblGrid>
      <w:tr>
        <w:trPr>
          <w:trHeight w:val="66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MEBLA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 szt.</w:t>
            </w:r>
          </w:p>
        </w:tc>
      </w:tr>
      <w:tr>
        <w:trPr/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urko proste 140x60xh73,5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uflada pod klawiaturę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ózek pod komputer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ener 3 szuflad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ścianka działowa podwieszana 200x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yta dostawka 60x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ga do płyt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ał aktowy zamknięty 100x44x18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ał aktowy zamknięty 75x44x18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stawka zamknięta 100x44x7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stawka zamknięta 750x44x7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ał aktowy zamknięty 80x44x18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pod drukarki - drzwi przesuwne 120x60x7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3940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estawienie mebl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mieszczenie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8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804"/>
        <w:gridCol w:w="1449"/>
      </w:tblGrid>
      <w:tr>
        <w:trPr>
          <w:trHeight w:val="66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MEBLA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 szt.</w:t>
            </w:r>
          </w:p>
        </w:tc>
      </w:tr>
      <w:tr>
        <w:trPr/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urko proste 140x60xh73,5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uflada pod klawiaturę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ózek pod komputer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ener 3 szuflad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anka działowa podwieszana 200x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yta dostawka 60x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ga do płyt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gał ubraniowy - drzwi przesuwne 120x44x18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ał aktowy zamknięty - drzwi przesuwne 120x44x18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ał aktowy zamknięty 85x44x18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dstawka zamknięta - drzwi przesuwne 120x440x7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stawka zamknięta 85x440x7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pod drukarki - drzwi przesuwne 120x60x7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pod xero 80x60x7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ał aktowy zamknięty 80x44x18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3940" cy="889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estawienie mebl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ub Prac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8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804"/>
        <w:gridCol w:w="1449"/>
      </w:tblGrid>
      <w:tr>
        <w:trPr>
          <w:trHeight w:val="66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MEBLA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 szt.</w:t>
            </w:r>
          </w:p>
        </w:tc>
      </w:tr>
      <w:tr>
        <w:trPr/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ół konferencyjny 140x60x73,5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yta łącząca 124x60x73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a aktowa 3/6 otwarta 80x60x2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let drzwi szklanych w aluminiowej ramc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a aktowa zamknięta 80x44x2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a aktowa 3/6 otwarta 80x44x2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biurko kompaktowe prawe 160x120x73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ener 4 szuflad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uflada pod klawiaturę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ózek pod komputer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fka pod xero 80x60x7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53940" cy="889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STELAŻE W STOŁACH KONFERENCYJNYCH </w:t>
      </w:r>
    </w:p>
    <w:p>
      <w:pPr>
        <w:pStyle w:val="Normal"/>
        <w:rPr/>
      </w:pPr>
      <w:r>
        <w:rPr/>
        <w:t>Wymagany stelaż metalowy, dwukrotnie malowany proszkowo, o minimalnej  grubości powłoki lakierniczej  130µm oraz zwiększonej odporność na ścieranie – 700-800 obrotów pasków ściernych CS-10 do warstwy kryjącej farby, bez jej naruszenia, potwierdzony atestem wydanym przez jednostkę uprawnioną do kontroli jakości. Nie dopuszcza się oświadczeń producenta meb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ŁYTA O PODWYŻSZONEJ ODPORNOŚCI NA ŚCIERANIE </w:t>
      </w:r>
    </w:p>
    <w:p>
      <w:pPr>
        <w:pStyle w:val="Normal"/>
        <w:rPr/>
      </w:pPr>
      <w:r>
        <w:rPr/>
        <w:t>Blat wykonany z płyty wiórowej trzywarstwowej o grubości 25mm pokrytej obustronnie melaminą, odporną na wysoką temperaturę i zarysowania. Wymagana p</w:t>
      </w:r>
      <w:r>
        <w:rPr>
          <w:bCs/>
        </w:rPr>
        <w:t>łyta o klasie ścieralności 3 B wg normy EN 14 322</w:t>
      </w:r>
      <w:r>
        <w:rPr/>
        <w:t xml:space="preserve"> potwierdzonej odpowiednim dokumentem wydanym przez producenta płyty oraz klasie higieniczności E1. Nie dopuszcza się oświadczenia producenta meb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GAŁY  </w:t>
      </w:r>
    </w:p>
    <w:p>
      <w:pPr>
        <w:pStyle w:val="Normal"/>
        <w:rPr/>
      </w:pPr>
      <w:r>
        <w:rPr/>
        <w:t>Wymagany Atest Higieniczności na wyrób oparty na normie DIN EN 717-1. Atest powinien być wydany przez jednostkę certyfikującą. Nie dopuszcza się oświadczenia producenta meb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URKA</w:t>
      </w:r>
    </w:p>
    <w:p>
      <w:pPr>
        <w:pStyle w:val="Normal"/>
        <w:rPr/>
      </w:pPr>
      <w:r>
        <w:rPr/>
        <w:t>Biurka  posiadają  opinię  stwierdzającą zgodność  z wymaganymi normami  : PN-EN-527-1:2004 PN-EN-527-2:2004 PN 527-3:2004 – w zakresie wymiarów, stateczności , wymagań wytrzymałościowych i bezpiecznych rozwiązań konstrukcyjnych –popartą atestem  wydanym  przez jednostkę akredytowaną. Nie dopuszcza się oświadczenia producenta meb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urka powinny posiadać protokół oceny  właściwości ergonomiczno - fizjologicznych z wynikiem pozytywnym zgodnie z PN-EN 527-1:2004 oraz rozporządzeniem MPiPS z 01.12.1998 w sprawie BHP na stanowiskach pracy wyposażonych w monitory ekranowe (Dz.u. Nr 148, poz 973). </w:t>
      </w:r>
    </w:p>
    <w:p>
      <w:pPr>
        <w:pStyle w:val="Normal"/>
        <w:rPr/>
      </w:pPr>
      <w:r>
        <w:rPr/>
        <w:t xml:space="preserve">Nie dopuszcza się oświadczenia producenta. Protokół  wydany musi być  przez jednostkę certyfikując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Opis techniczn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BIURKA PROS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miary podstawowe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Wingdings" w:ascii="Arial" w:hAnsi="Arial"/>
          <w:sz w:val="20"/>
          <w:szCs w:val="20"/>
          <w:lang w:eastAsia="pl-PL"/>
        </w:rPr>
        <w:t xml:space="preserve">Długość: </w:t>
      </w:r>
      <w:r>
        <w:rPr>
          <w:rFonts w:cs="Arial" w:ascii="Arial" w:hAnsi="Arial"/>
          <w:sz w:val="20"/>
          <w:szCs w:val="20"/>
          <w:lang w:eastAsia="pl-PL"/>
        </w:rPr>
        <w:t>1400 / głębokość 600 / wysokość 735 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Blat roboczy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łyta wiórowa 3-warstwowa (gr. 25 mm), spełniająca normę DIN 68765, o klasie higieniczności E1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wszystkie wąskie płaszczyzny zabezpieczone tworzywem sztucznym (PCV) grubości 2 mm w kolorze płyty, bez ostrych krawędzi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ńczenie: obustronnie melami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dstawa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tałej wysokości (H735 mm)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osta, pełna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ogi płytowe (gr. 18 mm) ze stopkami poziomującymi (+10 mm), połączone płytą wiórową (gr. 18 mm) stanowiącą jednocześnie osłonę dolną biurka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BIURKO KOMPAKTOWE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miary podstawowe: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ługość 1600 / głębokość 1200 / wysokość 735 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Blat roboczy: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łyta wiórowa 3-warstwowa (gr. 25 mm), spełniająca normę DIN 68765, o klasie higieniczności E1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zystkie wąskie płaszczyzny zabezpieczone tworzywem sztucznym (PCV) grubości 2 mm w kolorze płyty, bez ostrych krawędzi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kończenie: obustronnie melami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dstawa: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tałej wysokości (H735 mm)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prosta; biurko wymaga łączenia z kontenerem (bok oznaczony </w:t>
      </w:r>
      <w:r>
        <w:rPr>
          <w:rFonts w:cs="Wingdings3;Times New Roman" w:ascii="Wingdings3;Times New Roman" w:hAnsi="Wingdings3;Times New Roman"/>
          <w:sz w:val="18"/>
          <w:szCs w:val="18"/>
          <w:lang w:eastAsia="pl-PL"/>
        </w:rPr>
        <w:t>_</w:t>
      </w:r>
      <w:r>
        <w:rPr>
          <w:rFonts w:cs="Arial" w:ascii="Arial" w:hAnsi="Arial"/>
          <w:sz w:val="18"/>
          <w:szCs w:val="18"/>
          <w:lang w:eastAsia="pl-PL"/>
        </w:rPr>
        <w:t>)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nogi płytowe (gr. 18 mm) ze stopkami poziomującymi (+10 mm), połączone płytą wiórową (gr. 18 mm) stanowiącą jednocześnie osłonę dolną biurk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ENER 3 SZUFLAD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MyriadPro-Regular" w:hAnsi="MyriadPro-Regular" w:cs="MyriadPro-Regular"/>
          <w:sz w:val="20"/>
          <w:szCs w:val="20"/>
          <w:lang w:eastAsia="pl-PL"/>
        </w:rPr>
      </w:pPr>
      <w:r>
        <w:rPr>
          <w:rFonts w:cs="MyriadPro-Regular" w:ascii="MyriadPro-Regular" w:hAnsi="MyriadPro-Regular"/>
          <w:sz w:val="20"/>
          <w:szCs w:val="20"/>
          <w:lang w:eastAsia="pl-PL"/>
        </w:rPr>
        <w:t>Wymiary podstawowe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/>
      </w:pPr>
      <w:r>
        <w:rPr>
          <w:rFonts w:cs="MyriadPro-Regular" w:ascii="MyriadPro-Regular" w:hAnsi="MyriadPro-Regular"/>
          <w:sz w:val="18"/>
          <w:szCs w:val="18"/>
          <w:lang w:eastAsia="pl-PL"/>
        </w:rPr>
        <w:t>długość 416 / głębokość 420 / wysokość 543 mm</w:t>
      </w:r>
    </w:p>
    <w:p>
      <w:pPr>
        <w:pStyle w:val="Normal"/>
        <w:autoSpaceDE w:val="false"/>
        <w:rPr>
          <w:rFonts w:ascii="MyriadPro-Regular" w:hAnsi="MyriadPro-Regular" w:cs="MyriadPro-Regular"/>
          <w:sz w:val="20"/>
          <w:szCs w:val="20"/>
          <w:lang w:eastAsia="pl-PL"/>
        </w:rPr>
      </w:pPr>
      <w:r>
        <w:rPr>
          <w:rFonts w:cs="MyriadPro-Regular" w:ascii="MyriadPro-Regular" w:hAnsi="MyriadPro-Regular"/>
          <w:sz w:val="20"/>
          <w:szCs w:val="20"/>
          <w:lang w:eastAsia="pl-PL"/>
        </w:rPr>
        <w:t>Uwagi ogólne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MyriadPro-Regular" w:hAnsi="MyriadPro-Regular" w:cs="MyriadPro-Regular"/>
          <w:sz w:val="18"/>
          <w:szCs w:val="18"/>
          <w:lang w:eastAsia="pl-PL"/>
        </w:rPr>
      </w:pPr>
      <w:r>
        <w:rPr>
          <w:rFonts w:cs="MyriadPro-Regular" w:ascii="MyriadPro-Regular" w:hAnsi="MyriadPro-Regular"/>
          <w:sz w:val="18"/>
          <w:szCs w:val="18"/>
          <w:lang w:eastAsia="pl-PL"/>
        </w:rPr>
        <w:t>stosowana jest płyta wiórowa 3-warstwowa, spełniająca normę DIN 68765, o klasie higieniczności E1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MyriadPro-Regular" w:hAnsi="MyriadPro-Regular" w:cs="MyriadPro-Regular"/>
          <w:sz w:val="18"/>
          <w:szCs w:val="18"/>
          <w:lang w:eastAsia="pl-PL"/>
        </w:rPr>
      </w:pPr>
      <w:r>
        <w:rPr>
          <w:rFonts w:cs="MyriadPro-Regular" w:ascii="MyriadPro-Regular" w:hAnsi="MyriadPro-Regular"/>
          <w:sz w:val="18"/>
          <w:szCs w:val="18"/>
          <w:lang w:eastAsia="pl-PL"/>
        </w:rPr>
        <w:t>wszystkie wąskie płaszczyzny zabezpieczone tworzywem sztucznym (PCV) grubości 2 mm w kolorze płyty, bez ostrych krawędzi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/>
      </w:pPr>
      <w:r>
        <w:rPr>
          <w:rFonts w:cs="MyriadPro-Regular" w:ascii="MyriadPro-Regular" w:hAnsi="MyriadPro-Regular"/>
          <w:sz w:val="18"/>
          <w:szCs w:val="18"/>
          <w:lang w:eastAsia="pl-PL"/>
        </w:rPr>
        <w:t>wykończenie: obustronnie melamina</w:t>
      </w:r>
    </w:p>
    <w:p>
      <w:pPr>
        <w:pStyle w:val="Normal"/>
        <w:autoSpaceDE w:val="false"/>
        <w:rPr>
          <w:rFonts w:ascii="MyriadPro-Regular" w:hAnsi="MyriadPro-Regular" w:cs="MyriadPro-Regular"/>
          <w:sz w:val="20"/>
          <w:szCs w:val="20"/>
          <w:lang w:eastAsia="pl-PL"/>
        </w:rPr>
      </w:pPr>
      <w:r>
        <w:rPr>
          <w:rFonts w:cs="MyriadPro-Regular" w:ascii="MyriadPro-Regular" w:hAnsi="MyriadPro-Regular"/>
          <w:sz w:val="20"/>
          <w:szCs w:val="20"/>
          <w:lang w:eastAsia="pl-PL"/>
        </w:rPr>
        <w:t>Korpus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MyriadPro-Regular" w:hAnsi="MyriadPro-Regular" w:cs="MyriadPro-Regular"/>
          <w:sz w:val="18"/>
          <w:szCs w:val="18"/>
          <w:lang w:eastAsia="pl-PL"/>
        </w:rPr>
      </w:pPr>
      <w:r>
        <w:rPr>
          <w:rFonts w:cs="MyriadPro-Regular" w:ascii="MyriadPro-Regular" w:hAnsi="MyriadPro-Regular"/>
          <w:sz w:val="18"/>
          <w:szCs w:val="18"/>
          <w:lang w:eastAsia="pl-PL"/>
        </w:rPr>
        <w:t>konstrukcja wieńcowa, klejona; boki i wieńce gr. 18 mm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MyriadPro-Regular" w:hAnsi="MyriadPro-Regular" w:cs="MyriadPro-Regular"/>
          <w:sz w:val="18"/>
          <w:szCs w:val="18"/>
          <w:lang w:eastAsia="pl-PL"/>
        </w:rPr>
      </w:pPr>
      <w:r>
        <w:rPr>
          <w:rFonts w:cs="MyriadPro-Regular" w:ascii="MyriadPro-Regular" w:hAnsi="MyriadPro-Regular"/>
          <w:sz w:val="18"/>
          <w:szCs w:val="18"/>
          <w:lang w:eastAsia="pl-PL"/>
        </w:rPr>
        <w:t>ściana tylna wpuszczana, użytkowa, gr. 18 mm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MyriadPro-Regular" w:hAnsi="MyriadPro-Regular" w:cs="MyriadPro-Regular"/>
          <w:sz w:val="18"/>
          <w:szCs w:val="18"/>
          <w:lang w:eastAsia="pl-PL"/>
        </w:rPr>
      </w:pPr>
      <w:r>
        <w:rPr>
          <w:rFonts w:cs="MyriadPro-Regular" w:ascii="MyriadPro-Regular" w:hAnsi="MyriadPro-Regular"/>
          <w:sz w:val="18"/>
          <w:szCs w:val="18"/>
          <w:lang w:eastAsia="pl-PL"/>
        </w:rPr>
        <w:t>wieniec dolny wyposażony w rolki skrętne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MyriadPro-Regular" w:hAnsi="MyriadPro-Regular" w:cs="MyriadPro-Regular"/>
          <w:sz w:val="18"/>
          <w:szCs w:val="18"/>
          <w:lang w:eastAsia="pl-PL"/>
        </w:rPr>
      </w:pPr>
      <w:r>
        <w:rPr>
          <w:rFonts w:cs="MyriadPro-Regular" w:ascii="MyriadPro-Regular" w:hAnsi="MyriadPro-Regular"/>
          <w:sz w:val="18"/>
          <w:szCs w:val="18"/>
          <w:lang w:eastAsia="pl-PL"/>
        </w:rPr>
        <w:t>kolor: zawsze ASM (standard)</w:t>
      </w:r>
    </w:p>
    <w:p>
      <w:pPr>
        <w:pStyle w:val="Normal"/>
        <w:autoSpaceDE w:val="false"/>
        <w:rPr>
          <w:rFonts w:ascii="MyriadPro-Regular" w:hAnsi="MyriadPro-Regular" w:cs="MyriadPro-Regular"/>
          <w:sz w:val="20"/>
          <w:szCs w:val="20"/>
          <w:lang w:eastAsia="pl-PL"/>
        </w:rPr>
      </w:pPr>
      <w:r>
        <w:rPr>
          <w:rFonts w:cs="MyriadPro-Regular" w:ascii="MyriadPro-Regular" w:hAnsi="MyriadPro-Regular"/>
          <w:sz w:val="20"/>
          <w:szCs w:val="20"/>
          <w:lang w:eastAsia="pl-PL"/>
        </w:rPr>
        <w:t>Fronty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MyriadPro-Regular" w:hAnsi="MyriadPro-Regular" w:cs="MyriadPro-Regular"/>
          <w:sz w:val="18"/>
          <w:szCs w:val="18"/>
          <w:lang w:eastAsia="pl-PL"/>
        </w:rPr>
      </w:pPr>
      <w:r>
        <w:rPr>
          <w:rFonts w:cs="MyriadPro-Regular" w:ascii="MyriadPro-Regular" w:hAnsi="MyriadPro-Regular"/>
          <w:sz w:val="18"/>
          <w:szCs w:val="18"/>
          <w:lang w:eastAsia="pl-PL"/>
        </w:rPr>
        <w:t>czoła szuflad gr. 18 mm, z uchwytami typu USA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MyriadPro-Regular" w:hAnsi="MyriadPro-Regular" w:cs="MyriadPro-Regular"/>
          <w:sz w:val="18"/>
          <w:szCs w:val="18"/>
          <w:lang w:eastAsia="pl-PL"/>
        </w:rPr>
      </w:pPr>
      <w:r>
        <w:rPr>
          <w:rFonts w:cs="MyriadPro-Regular" w:ascii="MyriadPro-Regular" w:hAnsi="MyriadPro-Regular"/>
          <w:sz w:val="18"/>
          <w:szCs w:val="18"/>
          <w:lang w:eastAsia="pl-PL"/>
        </w:rPr>
        <w:t>zamek prosty tylko w górnej szufladzie (1 kluczyk łamany + 1 prosty)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MyriadPro-Regular" w:hAnsi="MyriadPro-Regular" w:cs="MyriadPro-Regular"/>
          <w:sz w:val="18"/>
          <w:szCs w:val="18"/>
          <w:lang w:eastAsia="pl-PL"/>
        </w:rPr>
      </w:pPr>
      <w:r>
        <w:rPr>
          <w:rFonts w:cs="MyriadPro-Regular" w:ascii="MyriadPro-Regular" w:hAnsi="MyriadPro-Regular"/>
          <w:sz w:val="18"/>
          <w:szCs w:val="18"/>
          <w:lang w:eastAsia="pl-PL"/>
        </w:rPr>
        <w:t>kolor: dowolny dostępny</w:t>
      </w:r>
    </w:p>
    <w:p>
      <w:pPr>
        <w:pStyle w:val="Normal"/>
        <w:autoSpaceDE w:val="false"/>
        <w:rPr>
          <w:rFonts w:ascii="MyriadPro-Regular" w:hAnsi="MyriadPro-Regular" w:cs="MyriadPro-Regular"/>
          <w:sz w:val="20"/>
          <w:szCs w:val="20"/>
          <w:lang w:eastAsia="pl-PL"/>
        </w:rPr>
      </w:pPr>
      <w:r>
        <w:rPr>
          <w:rFonts w:cs="MyriadPro-Regular" w:ascii="MyriadPro-Regular" w:hAnsi="MyriadPro-Regular"/>
          <w:sz w:val="20"/>
          <w:szCs w:val="20"/>
          <w:lang w:eastAsia="pl-PL"/>
        </w:rPr>
        <w:t>Szuflady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MyriadPro-Regular" w:hAnsi="MyriadPro-Regular" w:cs="MyriadPro-Regular"/>
          <w:sz w:val="18"/>
          <w:szCs w:val="18"/>
          <w:lang w:eastAsia="pl-PL"/>
        </w:rPr>
      </w:pPr>
      <w:r>
        <w:rPr>
          <w:rFonts w:cs="MyriadPro-Regular" w:ascii="MyriadPro-Regular" w:hAnsi="MyriadPro-Regular"/>
          <w:sz w:val="18"/>
          <w:szCs w:val="18"/>
          <w:lang w:eastAsia="pl-PL"/>
        </w:rPr>
        <w:t>płytowe na metalowych prowadnicach rolkowych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MyriadPro-Regular" w:hAnsi="MyriadPro-Regular" w:cs="MyriadPro-Regular"/>
          <w:sz w:val="18"/>
          <w:szCs w:val="18"/>
          <w:lang w:eastAsia="pl-PL"/>
        </w:rPr>
      </w:pPr>
      <w:r>
        <w:rPr>
          <w:rFonts w:cs="MyriadPro-Regular" w:ascii="MyriadPro-Regular" w:hAnsi="MyriadPro-Regular"/>
          <w:sz w:val="18"/>
          <w:szCs w:val="18"/>
          <w:lang w:eastAsia="pl-PL"/>
        </w:rPr>
        <w:t>układ szuflad − 3 szuflady dokumentowe pełne (80% wysuw)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/>
      </w:pPr>
      <w:r>
        <w:rPr>
          <w:rFonts w:cs="MyriadPro-Regular" w:ascii="MyriadPro-Regular" w:hAnsi="MyriadPro-Regular"/>
          <w:sz w:val="18"/>
          <w:szCs w:val="18"/>
          <w:lang w:eastAsia="pl-PL"/>
        </w:rPr>
        <w:t>piórnik nakładany, w kolorze czarnym, na wyposażeniu górnej szuflady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MyriadPro-Regular" w:ascii="MyriadPro-Regular" w:hAnsi="MyriadPro-Regular"/>
          <w:sz w:val="18"/>
          <w:szCs w:val="18"/>
          <w:lang w:eastAsia="pl-PL"/>
        </w:rPr>
        <w:t>max obciążenie szuflady płytowej: 10 kg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KONTENER 4 SZUFLAD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miary podstawow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ługość 416 / głębokość 600 / wysokość 735 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wagi ogól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tosowana jest płyta wiórowa 3-warstwowa, spełniająca normę DIN 68765, o klasie higieniczności E1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zystkie wąskie płaszczyzny zabezpieczone tworzywem sztucznym (PCV) grubości 2 mm w kolorze płyty, bez ostrych krawędzi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kończenie: obustronnie melami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orpus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nstrukcja wieńcowa, klejona; boki gr. 18 mm, wieńce gr. 25 mm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  <w:lang w:eastAsia="pl-PL"/>
        </w:rPr>
        <w:t>ściana tylna wpuszczana, użytkowa, gr. 18 mm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ieniec dolny wyposażony w stopki umożliwiające poziomowanie +15 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Front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zoła szuflad gr. 18 mm, wymagające standardowych uchwytów dobieranych osobno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mek centralny (1 kluczyk łamany + 1 prosty)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kolor: zgodny z kolorem korpusu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zufla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  <w:lang w:eastAsia="pl-PL"/>
        </w:rPr>
        <w:t>plastikowe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układ szuflad − 4 szuflady dokumentowe pełne (80% wysuw)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blokada jednoczesnego wysuwu więcej niż jednej szuflady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max obciążenie szuflady plastikowej: 13,5 kg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SZAFKA POD XER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miary podstawowe: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ługość 798 / głębokość 600 / wysokość 782 m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eastAsia="pl-PL"/>
        </w:rPr>
        <w:t>Uwagi ogólne: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tosowana jest płyta wiórowa 3-warstwowa, spełniająca normę DIN 68765, o klasie higieniczności E1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zystkie wąskie płaszczyzny zabezpieczone tworzywem sztucznym (PCV) grubości 2 mm w kolorze płyty, bez ostrych krawędzi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  <w:lang w:eastAsia="pl-PL"/>
        </w:rPr>
        <w:t>wykończenie: obustronnie melami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orpus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nstrukcja wieńcowa, klejona; boki gr. 18 mm, wieńce gr. 25 mm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ściana tylna wpuszczana, użytkowa, gr. 8 mm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ieniec dolny wyposażony w stopki umożliwiające poziomowanie +15 mm (regulacja kluczem imbusowym od wewnątrz szafy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Fronty: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rzwi płytowe uchylne, gr. 18 mm, wyposaŜone w zamek ryglowy (1 kluczyk łamany + 1 prosty)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lor: zgodny z kolorem korpus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ółki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łytowe, gr. 18 mm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mocowane systemem zapadkowym zapobiegającym ich przypadkowemu wysunięciu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dległość między półkami jest zgodna ze standardem OH (327 mm), na całej wysokości ściany otwory do regulacji półki (co 32 mm)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max obciąŜenie równomierne: 14,5 kg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lor zgodny z kolorem korpusu (standard)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ŚCIANKA DZIAŁOWA PODWIESZA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miary podstawowe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długość 200 / głębokość 30 / wysokość 452 mm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wagi ogólne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tosowana płyta wiórowa jest 3-warstwowa, spełniająca normę DIN 68765, o klasie higieniczności E1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zystkie wąskie płaszczyzny zabezpieczone tworzywem sztucznym (PCV) grubości 2 mm w kolorze płyty, bez ostrych krawędzi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  <w:lang w:eastAsia="pl-PL"/>
        </w:rPr>
        <w:t>wykończenie: obustronnie melamina w kolorze srebrnym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ścianka łączona z blatem biurka za pomocą tukanów umożliwiających prosty i szybki demontaż bez uszkodzenia blatu biurk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Ścianka: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łyta gr. 25 mm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górna, dolna i boczne krawędzie zabezpieczone profilem aluminiowym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górna i środkowa listwa zawieszkowa wyposażone w akcesoria (piórnik, tacka na dokumenty, przybornik na płyty CD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PŁYTA ŁĄCZĄCA + NOG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miary podstawowe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ługość 600, 1240 / głębokość 600 / wysokość 735 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Blat roboczy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łyta wiórowa 3-warstwowa (gr. 25 mm), spełniająca normę DIN 68765, o klasie higieniczności E1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zystkie wąskie płaszczyzny zabezpieczone tworzywem sztucznym (PCV) grubości 2 mm w kolorze płyty, bez ostrych krawędzi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kończenie: obustronnie melami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oga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tałej wysokości (H735 mm)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urowa stalowa o przekroju Ø42 mm, połączona z blatem dostawki za pomocą metalowej rozety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kończenie: lakier proszk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kucia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komplecie 4 blachy montażowe (AKC-IN-025) do łączenia dostawki z blatem biurka lub stołu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AFKA POD DRUKARKI – DRZWI PRZESUWN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eastAsia="pl-PL"/>
        </w:rPr>
        <w:t>Wymiary podstawowe: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ługość 1200 / głębokość 600 / wysokość 782 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wagi ogólne: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tosowana jest płyta wiórowa 3-warstwowa, spełniająca normę DIN 68765, o klasie higieniczności E1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zystkie wąskie płaszczyzny zabezpieczone tworzywem sztucznym (PCV) grubości 2 mm w kolorze płyty, bez ostrych krawędzi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kończenie: obustronnie melami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orpus: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nstrukcja wieńcowa, klejona; boki gr. 18 mm, wieńce gr. 25 mm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ściana tylna wpuszczana, użytkowa, gr. 8 mm, w kolorze korpusu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ieniec dolny wyposażony w stopki umożliwiające poziomowanie +15 mm (regulacja kluczem imbusowym od wewnątrz szafy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Fronty: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rzwi płytowe przesuwne, gr. 18 mm, w prowadnicach aluminiowych, wyposaŜone w odbojniki silikonowe i zamek wciskowy (1 kluczyk łamany + 1 prosty)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lor: zgodny z kolorem korpus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ółki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łytowe, gr. 18 mm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mocowane systemem zapadkowym zapobiegającym ich przypadkowemu wysunięciu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edzielone w połowie szerokości ścianką konstrukcyjną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dległość między półkami zgodna ze standardem OH (327 mm); na całej wysokości ściany otwory do regulacji półki (co 32 mm)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max obciążenie równomierne: 18,5 kg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lor zgodny z kolorem korpusu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AFA UBRANIOWA – DRZWI PRZESUWN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miary podstawowe: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ługość 1200 / głębokość 440 / wysokość 1838 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wagi ogólne: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tosowana jest płyta wiórowa 3-warstwowa, spełniająca normę DIN 68765, o klasie higieniczności E1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zystkie wąskie płaszczyzny zabezpieczone tworzywem sztucznym (PCV) grubości 2 mm w kolorze płyty, bez ostrych krawędzi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kończenie: obustronnie melami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orpus: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nstrukcja wieńcowa, klejona; boki gr. 18 mm, wieńce gr. 25 mm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ściana tylna wpuszczana, użytkowa, gr. 8 mm, w kolorze korpusu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ieniec dolny wyposażony w stopki umożliwiające poziomowanie +15 mm (regulacja kluczem imbusowym od wewnątrz szafy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Fronty: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rzwi płytowe przesuwne, gr. 18 mm, w prowadnicach aluminiowych, wyposaŜone w odbojniki silikonowe i zamek wciskowy (1 kluczyk łamany + 1 prosty)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lor: zgodny z kolorem korpus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ieszaki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suwany, po jednym w każdej z dwóch komór szafy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AŁ AKTOWY ZAMKNIĘTY – DRZWI PRZESUWN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miary podstawowe: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ługość 1200 / głębokość 440 / wysokość 1838 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wagi ogólne: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tosowana jest płyta wiórowa 3-warstwowa, spełniająca normę DIN 68765, o klasie higieniczności E1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zystkie wąskie płaszczyzny zabezpieczone tworzywem sztucznym (PCV) grubości 2 mm w kolorze płyty, bez ostrych krawędzi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kończenie: obustronnie melami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orpus: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nstrukcja wieńcowa, klejona; boki gr. 18 mm, wieńce gr. 25 mm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ściana tylna wpuszczana, użytkowa, gr. 8 mm, w kolorze korpusu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ieniec dolny wyposażony w stopki umożliwiające poziomowanie +15 mm (regulacja kluczem imbusowym od wewnątrz szafy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Fronty: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rzwi płytowe przesuwne, gr. 18 mm, w prowadnicach aluminiowych, wyposaŜone w odbojniki silikonowe i zamek wciskowy (1 kluczyk łamany + 1 prosty)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lor: zgodny z kolorem korpus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ółki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łytowe, gr. 18 mm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mocowane systemem zapadkowym zapobiegającym ich przypadkowemu wysunięciu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edzielone w połowie szerokości ścianką konstrukcyjną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dległość między półkami zgodna ze standardem OH (327 mm); na całej wysokości ściany otwory do regulacji półki (co 32 mm)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max obciążenie równomierne: 18,5 kg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lor zgodny z kolorem korpus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REGAŁ AKTOWY ZAMKNIĘTY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miary podstawowe: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ługość 750, 798, 850, 1000 / głębokość 440 / wysokość 1838, 2190 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wagi ogólne: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tosowana jest płyta wiórowa 3-warstwowa, spełniająca normę DIN 68765, o klasie higieniczności E1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zystkie wąskie płaszczyzny zabezpieczone tworzywem sztucznym (PCV) grubości 2 mm w kolorze płyty, bez ostrych krawędzi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kończenie: obustronnie melami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orpus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nstrukcja wieńcowa, klejona; boki gr. 18 mm, wieńce gr. 25 mm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ściana tylna wpuszczana, użytkowa, gr. 8 mm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ieniec dolny wyposażony w stopki umożliwiające poziomowanie +15 mm (regulacja kluczem imbusowym od wewnątrz szafy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Fronty: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rzwi płytowe uchylne, gr. 18 mm, wyposaŜone w zamek ryglowy (1 kluczyk łamany + 1 prosty)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lor: zgodny z kolorem korpus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ółki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łytowe, gr. 18 mm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mocowane systemem zapadkowym zapobiegającym ich przypadkowemu wysunięciu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dległość między półkami jest zgodna ze standardem OH (327 mm), na całej wysokości ściany otwory do regulacji półki (co 32 mm)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max obciąŜenie równomierne: 14,5 kg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lor zgodny z kolorem korpusu (standard)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NADSTAWKA ZAMKNIĘTA – DRZWI PRZESUW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miary podstawowe: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ługość 1200 / głębokość 440 / wysokość 729 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wagi ogólne: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tosowana jest płyta wiórowa 3-warstwowa, spełniająca normę DIN 68765, o klasie higieniczności E1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zystkie wąskie płaszczyzny zabezpieczone tworzywem sztucznym (PCV) grubości 2 mm w kolorze płyty, bez ostrych krawędzi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kończenie: obustronnie melami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orpus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nstrukcja wieńcowa, klejona; boki gr. 18 mm, wieńce gr. 25 mm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ściana tylna wpuszczana, użytkowa, gr. 8 mm, w kolorze korpus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Fronty: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rzwi płytowe przesuwne, gr. 18 mm, w prowadnicach aluminiowych, wyposaŜone w odbojniki silikonowe i zamek wciskowy (1 kluczyk łamany + 1 prosty)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lor: zgodny z kolorem korpus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ółki: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łytowe, gr. 18 mm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mocowane systemem zapadkowym zapobiegającym ich przypadkowemu wysunięciu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ółka przedzielona w połowie szerokości ścianką konstrukcyjną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dległość między półkami zgodna ze standardem OH (327 mm); na całej wysokości ściany otwory do regulacji półki (co 32 mm)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max obciążenie równomierne: 18,5 kg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lor zgodny z kolorem korpusu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NADSTAWKA ZAMKNIĘ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miary podstawowe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ługość 770, 850, 1000 / głębokość 440 / wysokość 729 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wagi ogólne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tosowana jest płyta wiórowa 3-warstwowa, spełniająca normę DIN 68765, o klasie higieniczności E1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zystkie wąskie płaszczyzny zabezpieczone tworzywem sztucznym (PCV) grubości 2 mm w kolorze płyty, bez ostrych krawędzi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kończenie: obustronnie melami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orpus: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nstrukcja wieńcowa, klejona; boki gr. 18 mm, wieńce gr. 25 mm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ściana tylna wpuszczana, użytkowa, gr. 8 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Fronty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rzwi płytowe uchylne, gr. 18 mm, wyposażone w zamek ryglowy (1 kluczyk łamany + 1 prosty)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lor: zgodny z kolorem korpus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ółka: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łytowa, gr. 18 mm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mocowana systemem zapadkowym zapobiegającym jej przypadkowemu wysunięciu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dległość między półkami jest zgodna ze standardem OH (327 mm), na całej wysokości ściany otwory do regulacji półki (co 32 mm)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max obciążenie równomierne: 14,5 kg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lor zgodny z kolorem korpusu (standard)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SZAFA AKTOWA 3/6 OTWARTA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miary podstawowe: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ługość 798 / głębokość 440 / wysokość 2190 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wagi ogólne: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tosowana jest płyta wiórowa 3-warstwowa, spełniająca normę DIN 68765, o klasie higieniczności E1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zystkie wąskie płaszczyzny zabezpieczone tworzywem sztucznym (PCV) grubości 2 mm w kolorze płyty, bez ostrych krawędzi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kończenie: obustronnie melami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orpus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nstrukcja wieńcowa, klejona; boki gr. 18 mm, wieńce gr. 25 mm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ściana tylna wpuszczana, użytkowa, gr. 8 mm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ieniec dolny wyposażony w stopki umożliwiające poziomowanie +15 mm (regulacja kluczem imbusowym od wewnątrz szafy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Fronty: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rzwi płytowe uchylne, gr. 18 mm, wyposażone w zamek ryglowy (1 kluczyk łamany + 1 prosty)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lor: zgodny z kolorem korpus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ółki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łytowe, gr. 18 mm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mocowane systemem zapadkowym zapobiegającym ich przypadkowemu wysunięciu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dległość między półkami jest zgodna ze standardem OH (327 mm), na całej wysokości ściany otwory do regulacji półki (co 32 mm)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max obciążenie równomierne: 14,5 kg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lor zgodny z kolorem korpusu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DRZWI SZKLAN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MyriadPro-Regular" w:hAnsi="MyriadPro-Regular" w:cs="MyriadPro-Regular"/>
          <w:sz w:val="20"/>
          <w:szCs w:val="20"/>
          <w:lang w:eastAsia="pl-PL"/>
        </w:rPr>
      </w:pPr>
      <w:r>
        <w:rPr>
          <w:rFonts w:cs="MyriadPro-Regular" w:ascii="MyriadPro-Regular" w:hAnsi="MyriadPro-Regular"/>
          <w:sz w:val="20"/>
          <w:szCs w:val="20"/>
          <w:lang w:eastAsia="pl-PL"/>
        </w:rPr>
        <w:t>Wymiary podstawowe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długość </w:t>
      </w:r>
      <w:r>
        <w:rPr>
          <w:rFonts w:cs="MyriadPro-Regular" w:ascii="MyriadPro-Regular" w:hAnsi="MyriadPro-Regular"/>
          <w:sz w:val="18"/>
          <w:szCs w:val="18"/>
          <w:lang w:eastAsia="pl-PL"/>
        </w:rPr>
        <w:t>395 / głębokość 20 / wysokość 1051 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wagi ogólne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rPr>
          <w:rFonts w:ascii="MyriadPro-Regular" w:hAnsi="MyriadPro-Regular" w:cs="MyriadPro-Regular"/>
          <w:sz w:val="18"/>
          <w:szCs w:val="18"/>
          <w:lang w:eastAsia="pl-PL"/>
        </w:rPr>
      </w:pPr>
      <w:r>
        <w:rPr>
          <w:rFonts w:cs="MyriadPro-Regular" w:ascii="MyriadPro-Regular" w:hAnsi="MyriadPro-Regular"/>
          <w:sz w:val="18"/>
          <w:szCs w:val="18"/>
          <w:lang w:eastAsia="pl-PL"/>
        </w:rPr>
        <w:t>szkło bezpieczne, hartowane, matowe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MyriadPro-Regular" w:ascii="MyriadPro-Regular" w:hAnsi="MyriadPro-Regular"/>
          <w:sz w:val="18"/>
          <w:szCs w:val="18"/>
          <w:lang w:eastAsia="pl-PL"/>
        </w:rPr>
        <w:t>profil aluminiowy anodowany 35x19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STÓŁ KONFERENCYJNY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0"/>
          <w:szCs w:val="20"/>
          <w:lang w:eastAsia="pl-PL"/>
        </w:rPr>
      </w:pPr>
      <w:r>
        <w:rPr>
          <w:rFonts w:cs="MyriadPro-Bold" w:ascii="MyriadPro-Bold" w:hAnsi="MyriadPro-Bold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miary podstawow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ługość 1400 / głębokość 600 / wysokość 735 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Blat roboczy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łyta wiórowa 3-warstwowa (gr. 25 mm), spełniająca normę DIN 68765, o klasie higieniczności E1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zystkie wąskie płaszczyzny zabezpieczone tworzywem sztucznym (PCV) grubości 2 mm w kolorze płyty, bez ostrych krawędzi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kończenie: obustronnie melami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telaż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tałej wysokości (H735 mm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sty, pełn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łożony z nóg rurowych stalowych (Ø70 mm) wyposażonych w odlewane aluminiowe stopy dolne ze stopkami poziomującymi (+15 mm), połączonych podłużnicą o przekroju prostokątnym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MyriadPro-Regular" w:hAnsi="MyriadPro-Regular" w:cs="MyriadPro-Regular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kończenie: lakier proszkowy; stopy dolne zawsze w kolorze JME (metalik)</w:t>
      </w:r>
    </w:p>
    <w:p>
      <w:pPr>
        <w:pStyle w:val="Normal"/>
        <w:autoSpaceDE w:val="false"/>
        <w:ind w:left="360" w:hanging="0"/>
        <w:rPr>
          <w:rFonts w:ascii="MyriadPro-Regular" w:hAnsi="MyriadPro-Regular" w:cs="MyriadPro-Regular"/>
          <w:sz w:val="18"/>
          <w:szCs w:val="18"/>
          <w:lang w:eastAsia="pl-PL"/>
        </w:rPr>
      </w:pPr>
      <w:r>
        <w:rPr>
          <w:rFonts w:cs="MyriadPro-Regular" w:ascii="MyriadPro-Regular" w:hAnsi="MyriadPro-Regular"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MyriadPro-Regular" w:hAnsi="MyriadPro-Regular" w:cs="MyriadPro-Regular"/>
          <w:b/>
          <w:b/>
          <w:sz w:val="20"/>
          <w:szCs w:val="20"/>
          <w:lang w:eastAsia="pl-PL"/>
        </w:rPr>
      </w:pPr>
      <w:r>
        <w:rPr>
          <w:rFonts w:cs="MyriadPro-Regular" w:ascii="MyriadPro-Regular" w:hAnsi="MyriadPro-Regular"/>
          <w:b/>
          <w:sz w:val="20"/>
          <w:szCs w:val="20"/>
          <w:lang w:eastAsia="pl-PL"/>
        </w:rPr>
      </w:r>
    </w:p>
    <w:p>
      <w:pPr>
        <w:pStyle w:val="Normal"/>
        <w:autoSpaceDE w:val="false"/>
        <w:rPr/>
      </w:pPr>
      <w:r>
        <w:rPr>
          <w:rStyle w:val="StrongEmphasis"/>
          <w:rFonts w:cs="Arial" w:ascii="Arial" w:hAnsi="Arial"/>
          <w:color w:val="FFFFFF"/>
          <w:sz w:val="18"/>
          <w:szCs w:val="18"/>
        </w:rPr>
        <w:t>waga br</w:t>
      </w:r>
      <w:r>
        <w:rPr>
          <w:rFonts w:cs="Arial" w:ascii="Arial" w:hAnsi="Arial"/>
          <w:b/>
          <w:sz w:val="20"/>
          <w:szCs w:val="20"/>
          <w:lang w:eastAsia="pl-PL"/>
        </w:rPr>
        <w:t>SZAFA AKTOWA ZAMKNIĘTA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miary podstawowe: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długość 750, 798, 850, 1000 / głębokość 440 / wysokość 1838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wagi ogólne: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tosowana jest płyta wiórowa 3-warstwowa, spełniająca normę DIN 68765, o klasie higieniczności E1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zystkie wąskie płaszczyzny zabezpieczone tworzywem sztucznym (PCV) grubości 2 mm w kolorze płyty, bez ostrych krawędzi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kończenie: obustronnie melami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orpus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nstrukcja wieńcowa, klejona; boki gr. 18 mm, wieńce gr. 25 mm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ściana tylna wpuszczana, użytkowa, gr. 8 mm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ieniec dolny wyposażony w stopki umożliwiające poziomowanie +15 mm (regulacja kluczem imbusowym od wewnątrz szafy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Fronty: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rzwi płytowe uchylne, gr. 18 mm, wyposaŜone w zamek ryglowy (1 kluczyk łamany + 1 prosty)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lor: zgodny z kolorem korpus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ółki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łytowe, gr. 18 mm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mocowane systemem zapadkowym zapobiegającym ich przypadkowemu wysunięciu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dległość między półkami jest zgodna ze standardem OH (327 mm), na całej wysokości ściany otwory do regulacji półki (co 32 mm)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max obciąŜenie równomierne: 14,5 kg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olor zgodny z kolorem korpusu (standard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color w:val="FFFFFF"/>
          <w:sz w:val="18"/>
          <w:szCs w:val="18"/>
        </w:rPr>
        <w:t>utto</w:t>
      </w:r>
      <w:r>
        <w:rPr>
          <w:rFonts w:cs="Arial" w:ascii="Arial" w:hAnsi="Arial"/>
          <w:sz w:val="18"/>
          <w:szCs w:val="18"/>
        </w:rPr>
        <w:t xml:space="preserve">  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Narrow">
    <w:altName w:val="Arial Narrow"/>
    <w:charset w:val="00"/>
    <w:family w:val="swiss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3">
    <w:altName w:val="Times New Roman"/>
    <w:charset w:val="00"/>
    <w:family w:val="auto"/>
    <w:pitch w:val="default"/>
  </w:font>
  <w:font w:name="MyriadPro-Regular">
    <w:charset w:val="ee"/>
    <w:family w:val="auto"/>
    <w:pitch w:val="default"/>
  </w:font>
  <w:font w:name="MyriadPro-Bol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-Narrow;Arial Narrow" w:hAnsi="Arial-Narrow;Arial Narrow" w:eastAsia="Times New Roman" w:cs="Arial-Narrow;Arial Narrow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57:00Z</dcterms:created>
  <dc:creator>Adam</dc:creator>
  <dc:description/>
  <cp:keywords/>
  <dc:language>en-US</dc:language>
  <cp:lastModifiedBy>Ania</cp:lastModifiedBy>
  <cp:lastPrinted>2011-10-10T11:15:00Z</cp:lastPrinted>
  <dcterms:modified xsi:type="dcterms:W3CDTF">2011-10-10T09:15:00Z</dcterms:modified>
  <cp:revision>6</cp:revision>
  <dc:subject/>
  <dc:title/>
</cp:coreProperties>
</file>